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35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ME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MECHANICAL MACHINES AND SYSTE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about the four stroke diesel engine with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main parts of an IC Engi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vapour Absorption system with neat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>Differentiate between two stroke and four stroke engin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principle of split air conditioning with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reciprocating pump with neat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centrifugal pump with neat sketch. List out the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central air conditioning with a neat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Explain the working principle of a diesel power plant with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about the nuclear power plant with neat sketch. List out the advantages and disadvantag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advantages of solar power plant with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different patterns used in casting process and explain the moulding process with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about the Drilling Machine with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the working principle of</w:t>
            </w:r>
            <w:bookmarkStart w:id="0" w:name="_GoBack"/>
            <w:bookmarkEnd w:id="0"/>
            <w:r>
              <w:rPr/>
              <w:t xml:space="preserve"> cupola furnace with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fork lifter used in industri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lassify and explain about the different types of cranes.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CD70BC7-13C9-494B-BCC0-270EC8382F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1</Pages>
  <Words>249</Words>
  <Characters>1420</Characters>
  <CharactersWithSpaces>166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47:00Z</dcterms:created>
  <dc:creator>Ku</dc:creator>
  <dc:description/>
  <dc:language>en-US</dc:language>
  <cp:lastModifiedBy>Admin</cp:lastModifiedBy>
  <cp:lastPrinted>2016-09-21T16:48:00Z</cp:lastPrinted>
  <dcterms:modified xsi:type="dcterms:W3CDTF">2018-05-15T10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